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знание граждан малоимущими в целях принятия их на учет в качестве нуждающихся в жилых помещениях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ня 2010 года № 210-ФЗ «Об организации предоставления государственных и муниципальных услуг». С 1 января 2012 года вступили в силу изменения, внесенные в указанный федеральный закон статьей 22 Федерального закона от 3 декабря 2011 года № 383-ФЗ «О внесении изменений в отдельные законодательные акты Российской Федерации», </w:t>
      </w:r>
      <w:r>
        <w:rPr>
          <w:color w:val="000000"/>
          <w:sz w:val="28"/>
          <w:szCs w:val="28"/>
        </w:rPr>
        <w:t>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Documents%20and%20Settings/%D0%90%D0%B4%D0%BC%D0%B8%D0%BD%D0%B8%D1%81%D1%82%D1%80%D0%B0%D1%82%D0%BE%D1%80/%D0%A0%D0%B0%D0%B1%D0%BE%D1%87%D0%B8%D0%B9%20%D1%81%D1%82%D0%BE%D0%BB/%D0%9D%D0%9F%D0%90/2012/%D1%80%D0%B5%D0%B3%D0%BB%D0%B0%D0%BC%D0%B5%D0%BD%D1%82%D1%8B/%D0%B2%D1%8B%D0%B4%D0%B0%D1%87%D0%B0%20%D0%BA%D0%BE%D0%BF%D0%B8%D0%B9%20%D0%9D%D0%9F%D0%90/%D0%BF%D0%BE%D1%81%D1%82%D0%B0%D0%BD%D0%BE%D0%B2%D0%BB%D0%B5%D0%BD%D0%B8%D0%B5.doc" \l "sub_1000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административный регламент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редоставления муниципальной услуги «Признание граждан малоимущими в целях принятия их на учет в качестве нуждающихся в жилых помещениях» (прилагается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2"/>
      <w:bookmarkEnd w:id="0"/>
      <w:bookmarkEnd w:id="1"/>
      <w:r>
        <w:rPr>
          <w:color w:val="000000"/>
          <w:sz w:val="28"/>
          <w:szCs w:val="28"/>
        </w:rPr>
        <w:t xml:space="preserve">2.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постановление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r>
        <w:rPr>
          <w:color w:val="000000"/>
          <w:sz w:val="28"/>
          <w:szCs w:val="28"/>
        </w:rPr>
        <w:t>3. Постановление администрации Курчанского сельского поселения Темрюкского района от 19 июня 2012 года № 154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знание граждан малоимущими в целях принятия их на учет в качестве нуждающихся в жилых помещениях</w:t>
      </w:r>
      <w:r>
        <w:rPr>
          <w:bCs/>
          <w:kern w:val="2"/>
          <w:sz w:val="28"/>
          <w:szCs w:val="28"/>
        </w:rPr>
        <w:t>» считать утратившим сил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3"/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  <w:bookmarkStart w:id="5" w:name="sub_4"/>
      <w:bookmarkEnd w:id="4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5. Настоящее постановление вступает в силу со дня его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</w:t>
        </w:r>
        <w:r>
          <w:rPr>
            <w:rStyle w:val="InternetLink"/>
            <w:b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 w:val="false"/>
            <w:bCs/>
            <w:color w:val="000000"/>
            <w:sz w:val="28"/>
            <w:szCs w:val="28"/>
          </w:rPr>
          <w:t>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</w:t>
      </w:r>
    </w:p>
    <w:p>
      <w:pPr>
        <w:pStyle w:val="Normal"/>
        <w:widowControl w:val="false"/>
        <w:autoSpaceDE w:val="false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autoSpaceDE w:val="false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8.2012 г. № 26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общего отдела администрации Курчанского сельского поселения Темрюкского района (далее – общий отдел) муниципальной услуги по признанию граждан малоимущими в целях принятия их на учет в качестве нуждающихся в жилых помещениях (далее – административный регламент или муниципальная услуга соответственно), определяет сроки и последовательность действий (административных процедур) специалистов общего отдела администрации Курчанского сельского поселения Темрюкского района (далее – специалисты отдела) при осуществлении полномочий по предоставлению муниципальной услуги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ab/>
        <w:t>Заявителями, имеющими право на получение муниципальной услуги могут являться: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изические лица: </w:t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раждане Российской Федерации;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 законные представители (родители, усыновители, опекуны) несовершеннолетних в возрасте до 18 лет; </w:t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пекуны недееспособных граждан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0"/>
        <w:gridCol w:w="1951"/>
        <w:gridCol w:w="2268"/>
        <w:gridCol w:w="1026"/>
        <w:gridCol w:w="1560"/>
      </w:tblGrid>
      <w:tr>
        <w:trPr>
          <w:tblHeader w:val="true"/>
          <w:trHeight w:val="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firstLine="1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электронной почты и сайта</w:t>
            </w:r>
          </w:p>
        </w:tc>
      </w:tr>
      <w:tr>
        <w:trPr>
          <w:trHeight w:val="252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непосредственно предоставляющий услугу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тдел администрации Курчанского 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3525, Краснодарский край, Темрюкский район, ст-ца Курчанская, ул.Красная, 120, каб. № 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едельник – четверг с 8-00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-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2-00-13-0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ятница и предпраздничные дни с 8-00-16-12, перерыв с 12-00 до 14-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-86148-</w:t>
            </w:r>
            <w:r>
              <w:rPr>
                <w:sz w:val="24"/>
                <w:szCs w:val="24"/>
                <w:lang w:val="en-US"/>
              </w:rPr>
              <w:t>95-4-32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kurchankaad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mkurchanska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УП КК «Крайтехинвентаризация-Краевое БТИ» по Темрюкскому райо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20 г.Темрюк, ул.Ленина, 2 «а»</w:t>
            </w:r>
          </w:p>
          <w:p>
            <w:pPr>
              <w:pStyle w:val="Normal"/>
              <w:ind w:lef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, пятница с 8-00 до 12-00, вторник с 8-00 до 17-00, перерыв с 12-00 до 13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6148-5-19-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рганы, осуществляющие технический учёт жилищного фонда, по месту регистрации заявителя и членов его семьи за 5 лет, предшествующих подаче заявления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ind w:lef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ы: по прежнему месту регистрации либо на портале государственных и муниципальных услуг: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отдел Управление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500, г.Темрюк, ул.Розы Люксембург,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запись на сдачу документов по телефону 8-86148-4-4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6148-4-44-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00-44 @frskuban.ru</w:t>
              </w:r>
            </w:hyperlink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рганы, осуществляющие государственную регистрацию прав на недвижимое имущество и сделок с ним, по месту регистрации заявителя и членов его семьи за 5 лет, предшествующих подаче заявления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ы: по прежнему месту регистрации либо на портале государственных и муниципальных услуг: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либо на сайте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osreest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napToGrid w:val="false"/>
              <w:ind w:left="-142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ind w:left="-13" w:hanging="0"/>
              <w:outlineLvl w:val="1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Отделение УФМС России по Краснодарскому краю в</w:t>
              </w:r>
            </w:hyperlink>
            <w:r>
              <w:rPr>
                <w:sz w:val="24"/>
                <w:szCs w:val="24"/>
              </w:rPr>
              <w:t xml:space="preserve"> Темрюкском район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00, г.Темрюк, ул.Розы Люксембург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6148-5-16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- в общем отдел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через официальный сайт администрации </w:t>
      </w:r>
      <w:bookmarkStart w:id="6" w:name="sub_212"/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Информацию о предоставлении муниципальной услуги можно получить, обратившись в общий отдел.</w:t>
      </w:r>
      <w:bookmarkStart w:id="7" w:name="sub_214"/>
      <w:bookmarkEnd w:id="6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Для получения информации о предоставлении муниципальной услуги заинтересованные лица вправе обратиться:</w:t>
      </w:r>
      <w:bookmarkEnd w:id="7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в устной форме лично к сотруднику общего </w:t>
      </w:r>
      <w:r>
        <w:rPr>
          <w:rStyle w:val="1"/>
          <w:sz w:val="28"/>
          <w:szCs w:val="28"/>
        </w:rPr>
        <w:t>отдел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в общий отдел;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- по адресу электронной почты общего отдела.</w:t>
      </w:r>
      <w:bookmarkStart w:id="8" w:name="sub_216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Основными требованиями к информированию граждан являются:</w:t>
      </w:r>
      <w:bookmarkEnd w:id="8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  <w:bookmarkStart w:id="9" w:name="sub_217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Информирование граждан организуется следующим образом:</w:t>
      </w:r>
      <w:bookmarkEnd w:id="9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дивидуальное информир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  <w:bookmarkStart w:id="10" w:name="sub_21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ного информ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информирования.</w:t>
      </w:r>
      <w:bookmarkStart w:id="11" w:name="sub_219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Индивидуальное устное информирование граждан осуществляется сотрудниками общего отдела при обращении граждан за информацией:</w:t>
      </w:r>
      <w:bookmarkEnd w:id="1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личном обра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Сотрудник общего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. Разговор не должен продолжаться более 15 минут.</w:t>
      </w:r>
      <w:bookmarkStart w:id="12" w:name="sub_2110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Индивидуальное письменное информирование при обращении граждан в отдел осуществляется путем почтовых отправлений.</w:t>
      </w:r>
      <w:bookmarkEnd w:id="12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13" w:name="sub_2111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13"/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Курчанского сельского поселения Темрюкского района (www.</w:t>
      </w:r>
      <w:r>
        <w:rPr>
          <w:rStyle w:val="1"/>
          <w:sz w:val="28"/>
          <w:szCs w:val="28"/>
          <w:lang w:val="en-US"/>
        </w:rPr>
        <w:t>admkurchanskaya</w:t>
      </w:r>
      <w:r>
        <w:rPr>
          <w:rStyle w:val="1"/>
          <w:sz w:val="28"/>
          <w:szCs w:val="28"/>
        </w:rPr>
        <w:t xml:space="preserve">.ru), путем использования информационных стендов, размещающихся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Информационные стенды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дрес администрации Курчанского сельского поселения Темрюкского района, в т.ч. адрес Интернет-сайта, номера телефонов, адрес электронной почты отдела;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- процедуры предоставления муниципальной услуги в текстовом виде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Сотрудник общего отдела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общего отдела, сняв трубку, должен представиться: назвать фамилию, имя, отчество, должность, название отдела.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Style w:val="1"/>
          <w:sz w:val="28"/>
          <w:szCs w:val="28"/>
        </w:rPr>
        <w:t>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5. Порядок, форма и место размещения указанной в пунктах 1.3.- 1.4 информации, в том числе на стендах в местах предоставления муниципальной услуги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Style w:val="1"/>
          <w:sz w:val="28"/>
          <w:szCs w:val="28"/>
        </w:rPr>
        <w:t>Информационные стенды оборудуются в доступном для получателя муниципальной услуги месте возле кабинета № 1 в администрации Курчанского сельского поселения Темрюкского района и содержат следующую информацию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бразцы оформления документов, необходимых для предоставления  услуги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услуг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услуги.</w:t>
      </w:r>
    </w:p>
    <w:p>
      <w:pPr>
        <w:pStyle w:val="Normal"/>
        <w:tabs>
          <w:tab w:val="left" w:pos="70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олная версия административного регламента предоставляемой услуги размещается (после официального опубликования) на официальном сайте администрации Курчанского сельского поселения Темрюкского района </w:t>
      </w:r>
      <w:hyperlink r:id="rId10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kurchan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 – «Администрация» - «Административная реформа» - «Реестр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 - «Признание граждан малоимущими в целях принятия их на учет в качестве нуждающихся в жилых помещениях». </w:t>
      </w:r>
    </w:p>
    <w:p>
      <w:pPr>
        <w:pStyle w:val="Style17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 Наименование органа, непосредственно предоставляющего муниципальную услуг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тдел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05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, в которые по необходимости обращается заявитель для предоставления муниципальной услуги:            </w:t>
      </w:r>
    </w:p>
    <w:p>
      <w:pPr>
        <w:pStyle w:val="Normal"/>
        <w:tabs>
          <w:tab w:val="clear" w:pos="708"/>
          <w:tab w:val="left" w:pos="839" w:leader="none"/>
          <w:tab w:val="left" w:pos="14024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 органы, осуществляющие технический учет жилищного фонда - 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й(ий)и (или) земельного(ых) для строительства жилого(ых) дома(ов);</w:t>
      </w:r>
    </w:p>
    <w:p>
      <w:pPr>
        <w:pStyle w:val="Normal"/>
        <w:tabs>
          <w:tab w:val="clear" w:pos="708"/>
          <w:tab w:val="left" w:pos="1052" w:leader="none"/>
        </w:tabs>
        <w:snapToGrid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органы осуществляющие государственную регистрацию прав на недвижимое имущество и сделок с ним —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)ий) и (или) земельного(ых) участка(ов), выделенного(ых) для строительства жилого(ых) дома(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.</w:t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 издание  постановления администрации Курчанского сельского поселения Темрюкского района  о признании граждан малоимущими в целях принятия их на учет в качестве нуждающихся в жилых помещениях. </w:t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услуги составляет 20 рабочих дней со дня поступления заявления. </w:t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 отделом осуществляется в соответствии с:</w:t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, статья 57;</w:t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06 года № 149-ФЗ «Об информации, информационных технологиях и защите информации»;</w:t>
      </w:r>
    </w:p>
    <w:p>
      <w:pPr>
        <w:pStyle w:val="Style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ом Краснодарского края от 29 декабря 2009 года № 1890-КЗ           «О порядке признания граждан малоимущими в целях принятия их на учет в качестве нуждающихся в жилых помещениях»</w:t>
      </w:r>
    </w:p>
    <w:p>
      <w:pPr>
        <w:pStyle w:val="Style17"/>
        <w:shd w:fill="FFFFFF" w:val="clear"/>
        <w:ind w:lef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Уставом Курчанского сельского поселения Темрюкского района;</w:t>
      </w:r>
    </w:p>
    <w:p>
      <w:pPr>
        <w:pStyle w:val="Style17"/>
        <w:shd w:fill="FFFFFF" w:val="clear"/>
        <w:ind w:left="0" w:firstLine="851"/>
        <w:jc w:val="both"/>
        <w:rPr/>
      </w:pPr>
      <w:r>
        <w:rPr/>
        <w:t>2.6. Для предоставления муниципальной услуги необходимы следующие докумен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99"/>
        <w:gridCol w:w="1491"/>
        <w:gridCol w:w="1984"/>
      </w:tblGrid>
      <w:tr>
        <w:trPr>
          <w:tblHeader w:val="true"/>
          <w:trHeight w:val="12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окумента (оригинал, коп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, предоставляемые заявителем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Заявление</w:t>
            </w:r>
            <w:r>
              <w:rPr>
                <w:spacing w:val="-1"/>
                <w:sz w:val="28"/>
                <w:szCs w:val="28"/>
              </w:rPr>
              <w:t xml:space="preserve"> о признании гражданина  и членов его семьи малоимущими в целях принятия на учет в качестве нуждающихся в жилых помещен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9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</w:t>
            </w:r>
            <w:r>
              <w:rPr>
                <w:b/>
                <w:sz w:val="28"/>
                <w:szCs w:val="28"/>
              </w:rPr>
              <w:t xml:space="preserve">, удостоверяющие личность гражданина, </w:t>
            </w:r>
            <w:r>
              <w:rPr>
                <w:sz w:val="28"/>
                <w:szCs w:val="28"/>
              </w:rPr>
              <w:t xml:space="preserve">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 xml:space="preserve">– </w:t>
            </w:r>
            <w:r>
              <w:rPr>
                <w:kern w:val="2"/>
                <w:sz w:val="28"/>
                <w:szCs w:val="28"/>
              </w:rPr>
              <w:t>подлинник или надлежащим образом заверенная коп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идетельство о заключении бра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иска </w:t>
            </w:r>
            <w:r>
              <w:rPr>
                <w:sz w:val="28"/>
                <w:szCs w:val="28"/>
              </w:rPr>
              <w:t>из лицевого счёта жилого помещения муниципального или государственного жилищного фонда или выписка из лицевого счёта жилого помещения частного жилищного фон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Декларация</w:t>
            </w:r>
            <w:r>
              <w:rPr>
                <w:spacing w:val="-1"/>
                <w:sz w:val="28"/>
                <w:szCs w:val="28"/>
              </w:rPr>
              <w:t xml:space="preserve"> на всех членов семь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хнический паспор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мовая кни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8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равка о дохода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иска </w:t>
            </w:r>
            <w:r>
              <w:rPr>
                <w:sz w:val="28"/>
                <w:szCs w:val="28"/>
              </w:rPr>
              <w:t>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равка</w:t>
            </w:r>
            <w:r>
              <w:rPr>
                <w:sz w:val="28"/>
                <w:szCs w:val="28"/>
              </w:rPr>
              <w:t xml:space="preserve"> о наличии (отсутствии) у гражданина и членов его семьи, указанных в заявлении о принятии на учет (состоящих на учете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воустанавливающие и правоудостоверяющие</w:t>
            </w:r>
            <w:r>
              <w:rPr>
                <w:sz w:val="28"/>
                <w:szCs w:val="28"/>
              </w:rPr>
              <w:t xml:space="preserve">  документы на объекты недвижи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(акт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изданные органами государственной власти или органами местного самоуправ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говоры и другие сделки</w:t>
            </w:r>
            <w:r>
              <w:rPr>
                <w:sz w:val="28"/>
                <w:szCs w:val="28"/>
              </w:rPr>
              <w:t xml:space="preserve"> в отношении недвижимого имущества, </w:t>
            </w:r>
            <w:r>
              <w:rPr>
                <w:bCs/>
                <w:sz w:val="28"/>
                <w:szCs w:val="28"/>
              </w:rPr>
              <w:t>акты (свидетельства) о приватизации жилых помещени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свидетельства о праве на наследство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ступившие в законную силу суде-бные акты, акты (свидетельства) о правах на недвижимое имущество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иные акты передачи прав на недвижимое имущество и сделок с ни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ые документы</w:t>
            </w:r>
            <w:r>
              <w:rPr>
                <w:sz w:val="28"/>
                <w:szCs w:val="28"/>
              </w:rPr>
              <w:t>, которые подтверждают наличие, возникновение, прекращение, переход, ограни-чение (обременение) прав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адастровый паспорт объекта недвижимости, если право собственности на него возникло после 1 марта 2008 года, технический паспорт объекта недвижимого имущества 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раве по собственной инициативе предоставить документы, предоставленные в рамках межведомственного взаимодейств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</w:t>
      </w:r>
      <w:r>
        <w:rPr>
          <w:rFonts w:eastAsia="Calibri"/>
          <w:sz w:val="28"/>
          <w:szCs w:val="28"/>
        </w:rPr>
        <w:t>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или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ых услуг и утвержденных постановлением администрации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бращение лица, не имеющего права на получение услуги. </w:t>
      </w:r>
    </w:p>
    <w:p>
      <w:pPr>
        <w:pStyle w:val="Style17"/>
        <w:ind w:left="0" w:firstLine="851"/>
        <w:jc w:val="both"/>
        <w:rPr/>
      </w:pPr>
      <w:r>
        <w:rPr>
          <w:spacing w:val="-1"/>
          <w:sz w:val="28"/>
          <w:szCs w:val="28"/>
        </w:rPr>
        <w:t>2.8. Перечень оснований для отказа в предоставлении муниципальной услуг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запрашиваемых документах конфиденциальной информации («Перечень сведений конфиденциального характера» утвержден Указом Президента РФ от 06.03.1997 № 188).</w:t>
      </w:r>
    </w:p>
    <w:p>
      <w:pPr>
        <w:pStyle w:val="Style17"/>
        <w:shd w:fill="FFFFFF" w:val="clear"/>
        <w:ind w:left="0" w:firstLine="851"/>
        <w:jc w:val="both"/>
        <w:rPr>
          <w:color w:val="00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9. </w:t>
      </w:r>
      <w:r>
        <w:rPr>
          <w:color w:val="000000"/>
          <w:spacing w:val="-1"/>
          <w:sz w:val="28"/>
          <w:szCs w:val="28"/>
        </w:rPr>
        <w:t xml:space="preserve">Перечень услуг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</w:t>
      </w:r>
    </w:p>
    <w:p>
      <w:pPr>
        <w:pStyle w:val="Style17"/>
        <w:shd w:fill="FFFFFF" w:val="clear"/>
        <w:ind w:left="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24"/>
        <w:gridCol w:w="1842"/>
        <w:gridCol w:w="1985"/>
        <w:gridCol w:w="3119"/>
      </w:tblGrid>
      <w:tr>
        <w:trPr>
          <w:trHeight w:val="10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необходимой и обяза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и порядок взимания плат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5" w:leader="none"/>
                <w:tab w:val="left" w:pos="1035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щий отдел администрации Курчанского сельского поселения Темрюк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лицевого счета муниципального (частного)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9" w:leader="none"/>
              </w:tabs>
              <w:snapToGrid w:val="false"/>
              <w:spacing w:lineRule="auto" w:line="240" w:before="0" w:after="0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лицевого  счета муниципального (частного) жилищного фо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департамента жилищно-коммунального хозяйства Краснодарского края от 2 ноября 2007 года № 107 «О реализации отдельных положений Закона Краснодарского края от 29 декабря 2008 года № 1655-КЗ  </w:t>
            </w:r>
          </w:p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рядке ведения органами местного самоуправления учета граждан в качестве нуждающихся в жилых помещениях»</w:t>
            </w:r>
          </w:p>
        </w:tc>
      </w:tr>
    </w:tbl>
    <w:p>
      <w:pPr>
        <w:pStyle w:val="Style17"/>
        <w:shd w:fill="FFFFFF" w:val="clear"/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7"/>
        <w:shd w:fill="FFFFFF" w:val="clear"/>
        <w:ind w:lef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униципальная услуга предоставляется бесплатно.</w:t>
      </w:r>
    </w:p>
    <w:p>
      <w:pPr>
        <w:pStyle w:val="Style17"/>
        <w:shd w:fill="FFFFFF" w:val="clear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sz w:val="28"/>
          <w:szCs w:val="28"/>
          <w:shd w:fill="FFFFFF" w:val="clear"/>
        </w:rPr>
        <w:t xml:space="preserve">Срок регистрации запроса заявителя о предоставлении муниципальной услуги составляет 15 мину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1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мещения, выделенные для предоставления услуги, должны соответствовать санитарно-эпидемиологическим правил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услуги предусматривается оборудование доступных мест общественного пользования (туалетов)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spacing w:lineRule="auto" w:line="240" w:before="0" w:after="0"/>
        <w:ind w:firstLine="851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2.13. Показатели доступности и качества муниципальной услуги. 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</w:t>
        <w:softHyphen/>
        <w:t>зованием средств Интернет, почтовой, телефонной связи, посредством электронной почты.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общего отдела.</w:t>
      </w:r>
    </w:p>
    <w:p>
      <w:pPr>
        <w:pStyle w:val="12"/>
        <w:shd w:fill="FFFFFF" w:val="clear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продолжительность выполнения административных процедур; требования к порядку их выполн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1. Перечень административных процедур, выполняемых при предоставлении услуги:</w:t>
      </w:r>
    </w:p>
    <w:p>
      <w:pPr>
        <w:pStyle w:val="Normal"/>
        <w:shd w:fill="FFFFFF" w:val="clear"/>
        <w:ind w:firstLine="851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1) прием и регистрация заявления о предоставлении муниципальной услуг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 CYR" w:cs="Times New Roman CYR"/>
          <w:sz w:val="28"/>
          <w:szCs w:val="28"/>
        </w:rPr>
        <w:t>2) подготовка и согласование постановления администрации Курч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ыдача постановления заявителю.</w:t>
      </w:r>
    </w:p>
    <w:p>
      <w:pPr>
        <w:pStyle w:val="Normal"/>
        <w:shd w:fill="FFFFFF" w:val="clear"/>
        <w:ind w:firstLine="851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851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2).</w:t>
      </w:r>
    </w:p>
    <w:p>
      <w:pPr>
        <w:pStyle w:val="Normal"/>
        <w:shd w:fill="FFFFFF" w:val="clear"/>
        <w:ind w:firstLine="851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 Описание административных процедур.</w:t>
      </w:r>
    </w:p>
    <w:p>
      <w:pPr>
        <w:pStyle w:val="11"/>
        <w:tabs>
          <w:tab w:val="left" w:pos="360" w:leader="none"/>
          <w:tab w:val="left" w:pos="1494" w:leader="none"/>
        </w:tabs>
        <w:spacing w:lineRule="auto" w:line="240" w:before="0" w:after="0"/>
        <w:ind w:firstLine="851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 CYR" w:cs="Times New Roman CYR" w:ascii="Times New Roman" w:hAnsi="Times New Roman"/>
          <w:bCs/>
          <w:color w:val="000000"/>
          <w:sz w:val="28"/>
          <w:szCs w:val="28"/>
        </w:rPr>
        <w:t>рием и регистрация заявления о предоставлении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м для начала предоставления муниципальной услуги  является личное обращение заявителя (его представителя, доверенного лица) в администрацию Курчанского сельского поселения Темрюкского района с пакетом документов, указанным в пункте 2.6 настоящего административного регламента, необходимым для предоставления услуги;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лжностное лицо ответственное за прием заявления – специалист отдела.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административного действия: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станавливает предмет обращения; 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 анализ представленных документов;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устанавливает личность заявителя, проверяет документ, удостоверяющий личность;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проверяет наличие всех необходимых документов, исходя из соответствующего перечня документов, указанного в пункте 2.6 административного регламента;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яет соответствие представленных документов установленным требованиям;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при установлении фактов отсутствия необходимых документов, несоответствия представленных документов требованиям, указанным в пункте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24"/>
        <w:tabs>
          <w:tab w:val="left" w:pos="567" w:leader="none"/>
          <w:tab w:val="left" w:pos="709" w:leader="none"/>
          <w:tab w:val="left" w:pos="993" w:leader="none"/>
        </w:tabs>
        <w:autoSpaceDE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фиксирует получение документов от заинтересованных лиц путем регистрации в электронной базе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ередает заявителю для подписи второй экземпляр заявления с указанием времени и даты приема документов;</w:t>
      </w:r>
    </w:p>
    <w:p>
      <w:pPr>
        <w:pStyle w:val="12"/>
        <w:tabs>
          <w:tab w:val="clear" w:pos="360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формирует результат административной процедуры по приему документов и передает заявление в порядке делопроизводства для регистрации документов и направления на рассмотрение глав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 получением муниципальной услуги соответствующе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полном объеме документов, указанных в пункте 2.6.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оданных документов, указанных в пункте 2.6.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в журнале регистрации поступающих документов и в электронной базе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оследующего предоставления 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</w:t>
      </w:r>
    </w:p>
    <w:p>
      <w:pPr>
        <w:pStyle w:val="Normal"/>
        <w:shd w:fill="FFFFFF" w:val="clear"/>
        <w:ind w:firstLine="851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- регистрация постановления и внесение в электронную базу данных.</w:t>
      </w:r>
    </w:p>
    <w:p>
      <w:pPr>
        <w:pStyle w:val="Normal"/>
        <w:shd w:fill="FFFFFF" w:val="clear"/>
        <w:ind w:firstLine="851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.2 Подготовка и согласование постановления администрации Курчанского сельского поселения Темрюкского район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й факт являющимся основанием для начала административной процедуры - наличие зарегистрированного в журнале регистрации поступивших заявлений обращения заявител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тдел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 специалиста отдела, ответственного за выполнение работ, входящего в состав административной процедур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подготовку проекта постановления администрации Курчанского сельского поселения Темрюкского района о признании граждан малоимущими в целях принятия их на учет в качестве нуждающихся в жилых помещениях и направляет его на подпись главе Курчанского сельского поселения Темрюк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олнота и соответствие утвержденным формам поступившего комплекта документ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Курчанского сельского поселения Темрюкского района о признании граждан малоимущими в целях принятия их на учет в качестве нуждающихся в жилых помещениях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постановления администрации Курчанского сельского поселения Темрюкского района о признании граждан малоимущими в целях принятия их на учет в качестве нуждающихся в жилых помещениях.</w:t>
      </w:r>
    </w:p>
    <w:p>
      <w:pPr>
        <w:pStyle w:val="Normal"/>
        <w:shd w:fill="FFFFFF" w:val="clear"/>
        <w:ind w:firstLine="851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.3 Выдача постановления администрацией Курчанского сельского поселения Темрюкского района заявителю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писанного и зарегистрированного в установленном порядке постановления администрации Курчанского сельского поселения Темрюкского района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тдел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, ответственный за прием заявлений, выдает заявителю один экземпляр постановления администрации Курчанского сельского поселения Темрюкского района о признании граждан малоимущими в целях принятия их на учет в качестве нуждающихся в жилых помещения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подписанного и зарегистрированного в установленном порядке постановления администрации Курчанского сельского поселения Темрюкского района и прибытие заявителя для получения постановления администрации Курчанского сельского поселения Темрюкского района о признании граждан малоимущими в целях принятия их на учет в качестве нуждающихся в жилых помещения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постановления заявителю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Style w:val="1"/>
          <w:color w:val="000000"/>
          <w:spacing w:val="-3"/>
          <w:sz w:val="28"/>
          <w:szCs w:val="28"/>
        </w:rPr>
        <w:t xml:space="preserve">- запись в журнале отправленных документов и в электронную базу данных. </w:t>
      </w:r>
    </w:p>
    <w:p>
      <w:pPr>
        <w:pStyle w:val="Normal"/>
        <w:shd w:fill="FFFFFF" w:val="clear"/>
        <w:autoSpaceDE w:val="false"/>
        <w:ind w:firstLine="709"/>
        <w:jc w:val="both"/>
        <w:rPr>
          <w:rStyle w:val="1"/>
          <w:color w:val="000000"/>
          <w:spacing w:val="-1"/>
          <w:sz w:val="28"/>
          <w:szCs w:val="28"/>
        </w:rPr>
      </w:pPr>
      <w:r>
        <w:rPr/>
      </w:r>
    </w:p>
    <w:p>
      <w:pPr>
        <w:pStyle w:val="Heading2"/>
        <w:widowControl w:val="false"/>
        <w:tabs>
          <w:tab w:val="clear" w:pos="708"/>
          <w:tab w:val="left" w:pos="-709" w:leader="none"/>
        </w:tabs>
        <w:jc w:val="center"/>
        <w:rPr>
          <w:rFonts w:eastAsia="Times New Roman CYR"/>
          <w:b w:val="false"/>
          <w:b w:val="false"/>
          <w:color w:val="000000"/>
          <w:sz w:val="28"/>
          <w:szCs w:val="28"/>
        </w:rPr>
      </w:pPr>
      <w:r>
        <w:rPr>
          <w:rFonts w:eastAsia="Times New Roman CYR"/>
          <w:b w:val="false"/>
          <w:color w:val="000000"/>
          <w:sz w:val="28"/>
          <w:szCs w:val="28"/>
        </w:rPr>
        <w:t>4.  Формы контроля за предоставлением муниципальной услуги</w:t>
      </w:r>
    </w:p>
    <w:p>
      <w:pPr>
        <w:pStyle w:val="Normal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                       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бщего отдела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 Контроль полноты и качества предоставления муниципальной услуги включает в себя проведение проверок, выявление и устранение нарушений прав граждан.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 Плановые проверки проводятся 1 раз в год следующим должностным лицом: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чальником общего отдела – до 1 июл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чальником общего от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заместителем главы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 Курчан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Заявитель имеет право на досудебное (внесудебное) обжалование решений и действий (бездействия) администрации Курчанского сельского   поселения  Темрюкского   района, а также действий (бездействия) должностных лиц и муниципальных служащих в ходе предоставления муниципальной услуги (далее – досудебное (внесудебное) обжалование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 Предметом досудебного (внесудебного) обжалования являются конкретное решение и действие (бездействие) общего отдела администрации Курчанского сельского поселения Темрюкского района, а также действия (бездействие) должностных лиц и муниципальных служащих в ходе предоставления муниципальной услуги, в результате которых нарушены права получателя на получение муниципальной услуги, созданы препятствия в предоставлении ему муниципальной услуги.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имеет право обратиться с жалобой в следующих случа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жалоба) подается в письменной форме на бумажном носителе, в электронной форме в орган, предоставляющий муниципальную услугу. Обращение (жалоба)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ращение (жалоба) должно содержат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      либо      муниципального     служащего.   Заявителем    могут быть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бращение (жалоба), поступившее в администрацию Курчанского сельского поселения Темрюкск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 а в  случае обжалования  отказа  администрацией Курчанского сельского поселения Темрюкского района в приеме документов у заявителя либо в исправлении допущенных опечаток 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Если в письменном обращении (жалобе) не указаны фамилия инициатора обращения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К обращению (жалобе) могут быть приложены копии документов, подтверждающих изложенные в жалобе обстоятельства. В таком случае в обращении (жалобе) приводится перечень прилагаемых к ней документов.</w:t>
      </w:r>
    </w:p>
    <w:p>
      <w:pPr>
        <w:pStyle w:val="12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 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Обращение (жалоба) подписывается подавшим ее Заявител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0. Ответственным за рассмотрение обращения (жалобы) об обжаловании решений и действий (бездействия) администрации Курчанского сельского поселения Темрюкского района, а также  действий (бездействия) должностных лиц и муниципальных служащих в ходе предоставления муниципальной услуги является глав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По результатам рассмотрения обращения принимает одно из следующих решений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 документах, 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удовлетворении жало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обращения (жалоб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2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547"/>
        <w:gridCol w:w="1854"/>
        <w:gridCol w:w="1275"/>
        <w:gridCol w:w="1244"/>
        <w:gridCol w:w="1592"/>
        <w:gridCol w:w="1948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в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 для личного прие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 для письменного обращ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ефон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>
          <w:trHeight w:val="1699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урч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торник, пятница с 8-00 до 12-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недельник-пятница с 8-00 до 17-00, перерыв с 12-00 до 13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6148-95-1-5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kurchankaadm@mail.r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25, Краснодарский край, Темрюкский район, ст-ца Курчанская, ул.Красная, 120, каб. № 4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Курч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торник, пятница с 8-00 до 12-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недельник-пятница с 8-00 до 17-00, перерыв с 12-00 до 13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-86148-</w:t>
            </w: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-6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kurchankaadm@mail.r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25, Краснодарский край, Темрюкский район, ст-ца Курчанская, ул.Красная, 120, каб. № 4</w:t>
            </w:r>
          </w:p>
        </w:tc>
      </w:tr>
      <w:tr>
        <w:trPr>
          <w:trHeight w:val="161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торник, пятница с 8-00 до 16-12, перерыв с 12-00 до 13-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недельник-пятница с 8-00 до 16-12, перерыв с 12-00 до 13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-86148-</w:t>
            </w:r>
            <w:r>
              <w:rPr>
                <w:sz w:val="24"/>
                <w:szCs w:val="24"/>
                <w:lang w:val="en-US"/>
              </w:rPr>
              <w:t>95-4-3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kurchankaadm@mail.r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25, Краснодарский край, Темрюкский район, ст-ца Курчанская, ул.Красная, 120, каб. № 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1"/>
          <w:sz w:val="28"/>
          <w:szCs w:val="28"/>
        </w:rPr>
        <w:t>Начальник общего отдела                                                                  А.М.Шевченко</w:t>
      </w:r>
    </w:p>
    <w:p>
      <w:pPr>
        <w:pStyle w:val="Normal"/>
        <w:rPr>
          <w:rStyle w:val="1"/>
          <w:sz w:val="28"/>
          <w:szCs w:val="28"/>
        </w:rPr>
      </w:pPr>
      <w:r>
        <w:rPr/>
      </w:r>
    </w:p>
    <w:p>
      <w:pPr>
        <w:pStyle w:val="Normal"/>
        <w:rPr>
          <w:rStyle w:val="1"/>
          <w:sz w:val="28"/>
          <w:szCs w:val="28"/>
        </w:rPr>
      </w:pPr>
      <w:r>
        <w:rPr/>
      </w:r>
    </w:p>
    <w:p>
      <w:pPr>
        <w:pStyle w:val="Heading5"/>
        <w:tabs>
          <w:tab w:val="clear" w:pos="708"/>
          <w:tab w:val="left" w:pos="284" w:leader="none"/>
        </w:tabs>
        <w:ind w:left="5103" w:hanging="0"/>
        <w:rPr>
          <w:rStyle w:val="1"/>
          <w:szCs w:val="24"/>
        </w:rPr>
      </w:pPr>
      <w:r>
        <w:rPr/>
        <w:t>ПРИЛОЖЕНИЕ  № 1</w:t>
      </w:r>
    </w:p>
    <w:p>
      <w:pPr>
        <w:pStyle w:val="Heading5"/>
        <w:tabs>
          <w:tab w:val="clear" w:pos="708"/>
          <w:tab w:val="left" w:pos="284" w:leader="none"/>
        </w:tabs>
        <w:ind w:left="5103" w:hanging="0"/>
        <w:rPr/>
      </w:pPr>
      <w:r>
        <w:rPr>
          <w:rStyle w:val="1"/>
          <w:szCs w:val="24"/>
        </w:rPr>
        <w:t>к административному регламенту</w:t>
      </w:r>
    </w:p>
    <w:p>
      <w:pPr>
        <w:pStyle w:val="Heading5"/>
        <w:tabs>
          <w:tab w:val="clear" w:pos="708"/>
          <w:tab w:val="left" w:pos="284" w:leader="none"/>
        </w:tabs>
        <w:ind w:left="5103" w:hanging="0"/>
        <w:rPr/>
      </w:pPr>
      <w:r>
        <w:rPr>
          <w:rStyle w:val="1"/>
          <w:szCs w:val="24"/>
        </w:rPr>
        <w:t>предоставления муниципальной</w:t>
      </w:r>
    </w:p>
    <w:p>
      <w:pPr>
        <w:pStyle w:val="Heading5"/>
        <w:tabs>
          <w:tab w:val="clear" w:pos="708"/>
          <w:tab w:val="left" w:pos="284" w:leader="none"/>
        </w:tabs>
        <w:ind w:left="5103" w:hanging="0"/>
        <w:rPr/>
      </w:pPr>
      <w:r>
        <w:rPr>
          <w:rStyle w:val="1"/>
        </w:rPr>
        <w:t>услуги «</w:t>
      </w:r>
      <w:r>
        <w:rPr/>
        <w:t>Признание граждан малоимущими в целях принятия их на учет в качестве нуждающихся в жилых помещениях</w:t>
      </w:r>
      <w:r>
        <w:rPr>
          <w:bCs w:val="false"/>
        </w:rPr>
        <w:t>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/>
        <w:tab/>
        <w:tab/>
        <w:tab/>
        <w:tab/>
      </w:r>
    </w:p>
    <w:tbl>
      <w:tblPr>
        <w:tblW w:w="97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66"/>
      </w:tblGrid>
      <w:tr>
        <w:trPr/>
        <w:tc>
          <w:tcPr>
            <w:tcW w:w="40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урчанского сельского поселения Темрюкского района ______________________________________ от____________________________________ ______________________________________ зарегистрированного(ой)________________    ______________________________________ телефон 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гражданина  и членов его семьи малоимущими в целях принятия на учет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изнать малоимущими меня / мою семью из_______ человек, проживающих совместно со мной, в том числе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9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87"/>
        <w:gridCol w:w="1417"/>
        <w:gridCol w:w="1971"/>
        <w:gridCol w:w="117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 и членов его семьи пол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 (числ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, год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 членов семь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нош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явител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(и вышеуказанные дееспособные члены моей семьи) даю (даем) согласие на получение уполномоченным органом по учету любых данных, необходимых для проверки предоставленных мною (нами) сведений, и восполнения отсутствующей информации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Я (мы) предупрежден(а)(ы) о последствиях, предусмотренных статьей 13 Закона Краснодарского</w:t>
      </w:r>
      <w:r>
        <w:rPr>
          <w:rFonts w:cs="Times New Roman" w:ascii="Times New Roman" w:hAnsi="Times New Roman"/>
          <w:sz w:val="28"/>
          <w:szCs w:val="28"/>
        </w:rPr>
        <w:t xml:space="preserve"> края от 29 декабря 2009 года № 1890-КЗ «О порядке признания граждан малоимущими в целях принятия их на учет в качестве нуждающихся в жилых помещениях», при выявлении указанных мною (нами) неполных сведений или сведений не соответствующих действи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прилагаю(ем) следующие документы: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) _____________________________________________________________;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____________________________________________________________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) ____________________________________________________________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) ____________________________________________________________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иси заявителя и все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еспособных членов его семьи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____»__________________ 20___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08"/>
          <w:tab w:val="left" w:pos="142" w:leader="none"/>
        </w:tabs>
        <w:ind w:left="4820" w:hanging="0"/>
        <w:rPr>
          <w:rStyle w:val="1"/>
          <w:szCs w:val="24"/>
        </w:rPr>
      </w:pPr>
      <w:r>
        <w:rPr/>
        <w:t>ПРИЛОЖЕНИЕ  № 2</w:t>
      </w:r>
    </w:p>
    <w:p>
      <w:pPr>
        <w:pStyle w:val="Heading5"/>
        <w:tabs>
          <w:tab w:val="clear" w:pos="708"/>
          <w:tab w:val="left" w:pos="142" w:leader="none"/>
        </w:tabs>
        <w:ind w:left="4820" w:hanging="0"/>
        <w:rPr/>
      </w:pPr>
      <w:r>
        <w:rPr>
          <w:rStyle w:val="1"/>
          <w:szCs w:val="24"/>
        </w:rPr>
        <w:t>к административному регламенту</w:t>
      </w:r>
    </w:p>
    <w:p>
      <w:pPr>
        <w:pStyle w:val="Heading5"/>
        <w:tabs>
          <w:tab w:val="clear" w:pos="708"/>
          <w:tab w:val="left" w:pos="142" w:leader="none"/>
        </w:tabs>
        <w:ind w:left="4820" w:hanging="0"/>
        <w:rPr/>
      </w:pPr>
      <w:r>
        <w:rPr>
          <w:rStyle w:val="1"/>
          <w:szCs w:val="24"/>
        </w:rPr>
        <w:t>предоставления муниципальной</w:t>
      </w:r>
    </w:p>
    <w:p>
      <w:pPr>
        <w:pStyle w:val="Heading5"/>
        <w:tabs>
          <w:tab w:val="clear" w:pos="708"/>
          <w:tab w:val="left" w:pos="142" w:leader="none"/>
        </w:tabs>
        <w:ind w:left="4820" w:hanging="0"/>
        <w:rPr/>
      </w:pPr>
      <w:r>
        <w:rPr>
          <w:rStyle w:val="1"/>
        </w:rPr>
        <w:t>услуги «</w:t>
      </w:r>
      <w:r>
        <w:rPr/>
        <w:t>Признание граждан малоимущими в целях принятия их на учет в качестве нуждающихся в жилых помещениях</w:t>
      </w:r>
      <w:r>
        <w:rPr>
          <w:bCs w:val="false"/>
        </w:rPr>
        <w:t>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1"/>
          <w:b/>
          <w:bCs/>
          <w:sz w:val="28"/>
          <w:szCs w:val="28"/>
        </w:rPr>
        <w:t xml:space="preserve">Паспорт </w:t>
      </w:r>
      <w:r>
        <w:rPr>
          <w:rStyle w:val="1"/>
          <w:b/>
          <w:bCs/>
          <w:color w:val="000000"/>
          <w:sz w:val="28"/>
          <w:szCs w:val="28"/>
        </w:rPr>
        <w:t>административных процедур и административных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полнения муниципальной услуги «Признание граждан малоимущими в целях принятия их на учет в качестве нуждающихся в жилых помещениях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718"/>
        <w:gridCol w:w="149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иём документов</w:t>
            </w:r>
          </w:p>
        </w:tc>
      </w:tr>
      <w:tr>
        <w:trPr>
          <w:trHeight w:val="932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ём,  регистрация заявления, и сбор пакета документов сотрудником общего отдела, либо отказ в приёме документо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>
          <w:trHeight w:val="850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пециалист общего отдела  регистрирует заявление и полный пакет документов (далее – заявление) и направляет его главе Курчанского сельского поселения Темрюкского района на резолюцию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смотрение заявления</w:t>
            </w:r>
          </w:p>
        </w:tc>
      </w:tr>
      <w:tr>
        <w:trPr>
          <w:trHeight w:val="1164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резолюции главой Курчанского сельского поселения Темрюкского района и передача заявления в общий отдел администрации Курчанского сельского поселения Темрюкского район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>
          <w:trHeight w:val="699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общего отдела передаёт заявление согласно резолюции  начальнику общего отдела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Принятие решения о признании граждан малоимущими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общего отдела принимает решение о предоставлении муниципальной услуги, либо об отказе в предоставлении муниципальной услуги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случае решения об отказе в признании граждан малоимущими </w:t>
            </w:r>
            <w:r>
              <w:rPr>
                <w:b/>
              </w:rPr>
              <w:t>в целях принятия их на учет в качестве нуждающихся в жилых помещени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пециалистом общего отдела проекта постановления  об отказе в признании граждан малоимущими </w:t>
            </w:r>
            <w:r>
              <w:rPr/>
              <w:t>в целях принятия их на учет в качестве нуждающихся в жилых помещения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гласование проекта постановления и передача его подпись главе Курчанского сельского поселения Темрюкского район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бочих дн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ом общего отдела администрации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ем главы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м специалистом общего отдела администрации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>
          <w:trHeight w:val="57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постановления главой Курчанского сельского поселения Темрюкского района и передача его в общий отд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специалистом  общего отдела  уведомительного письма  об отказе в предоставлении муниципальной  услуги и передача его на подпись главе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исание главой Курчанского сельского поселения Темрюкского района  пись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исьма заявит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случае решения о признании граждан малоимущими </w:t>
            </w:r>
            <w:r>
              <w:rPr>
                <w:b/>
              </w:rPr>
              <w:t>в целях принятия их на учет в качестве нуждающихся в жилых помещени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специалистом общего отдела проекта постановления </w:t>
            </w:r>
            <w:r>
              <w:rPr>
                <w:bCs/>
                <w:sz w:val="24"/>
                <w:szCs w:val="24"/>
              </w:rPr>
              <w:t xml:space="preserve">о признании граждан малоимущими </w:t>
            </w:r>
            <w:r>
              <w:rPr/>
              <w:t>в целях принятия их на учет в качестве нуждающихся в жилых помещениях</w:t>
            </w:r>
            <w:r>
              <w:rPr>
                <w:bCs/>
                <w:sz w:val="24"/>
                <w:szCs w:val="24"/>
              </w:rPr>
              <w:t xml:space="preserve"> и передача его на согласова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 проекта  постановления и  передача его подпись главе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бочих дн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ом общего отдела администрации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ем главы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м специалистом общего отдела администрации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постановления главой Курчанского сельского поселения Темрюкского района и передача его в общий отд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формление правоотношений с заявителем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пециалистом общего отдела уведомительного письма о признании граждан малоимущими </w:t>
            </w:r>
            <w:r>
              <w:rPr/>
              <w:t>в целях принятия их на учет в качестве нуждающихся в жилых помещениях</w:t>
            </w:r>
            <w:r>
              <w:rPr>
                <w:bCs/>
                <w:sz w:val="24"/>
                <w:szCs w:val="24"/>
              </w:rPr>
              <w:t xml:space="preserve"> и передача его на подпись главе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исание главой Курчанского сельского поселения Темрюкского район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 письма заявит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срок предоставления муниципальной услуг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бочих дней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4820" w:hanging="0"/>
        <w:rPr>
          <w:rStyle w:val="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3</w:t>
      </w:r>
    </w:p>
    <w:p>
      <w:pPr>
        <w:pStyle w:val="Heading5"/>
        <w:ind w:left="4820" w:hanging="0"/>
        <w:rPr/>
      </w:pPr>
      <w:r>
        <w:rPr>
          <w:rStyle w:val="1"/>
          <w:rFonts w:cs="Times New Roman" w:ascii="Times New Roman" w:hAnsi="Times New Roman"/>
          <w:b/>
          <w:i/>
          <w:sz w:val="28"/>
          <w:szCs w:val="28"/>
        </w:rPr>
        <w:t>к административному регламенту</w:t>
      </w:r>
    </w:p>
    <w:p>
      <w:pPr>
        <w:pStyle w:val="Heading5"/>
        <w:ind w:left="4820" w:hanging="0"/>
        <w:rPr/>
      </w:pPr>
      <w:r>
        <w:rPr>
          <w:rStyle w:val="1"/>
          <w:rFonts w:cs="Times New Roman" w:ascii="Times New Roman" w:hAnsi="Times New Roman"/>
          <w:b/>
          <w:i/>
          <w:sz w:val="28"/>
          <w:szCs w:val="28"/>
        </w:rPr>
        <w:t>предоставления муниципальной</w:t>
      </w:r>
    </w:p>
    <w:p>
      <w:pPr>
        <w:pStyle w:val="Heading5"/>
        <w:ind w:left="48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i/>
          <w:sz w:val="28"/>
          <w:szCs w:val="28"/>
        </w:rPr>
        <w:t>услуги «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знание граждан малоимущими в целях принятия их на учет в качестве нуждающихся в жилых помещениях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- 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муниципальной услуги</w:t>
      </w:r>
      <w:r>
        <w:rPr>
          <w:b/>
          <w:sz w:val="28"/>
          <w:szCs w:val="28"/>
        </w:rPr>
        <w:t xml:space="preserve"> осуществляемой через администрацию Курчанского сельского поселения Темрю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2273935</wp:posOffset>
                </wp:positionH>
                <wp:positionV relativeFrom="paragraph">
                  <wp:posOffset>162560</wp:posOffset>
                </wp:positionV>
                <wp:extent cx="635" cy="494665"/>
                <wp:effectExtent l="2273935" t="1625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46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79.05pt;margin-top:12.8pt;width:0pt;height:38.9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7">
                <wp:simplePos x="0" y="0"/>
                <wp:positionH relativeFrom="column">
                  <wp:posOffset>1454150</wp:posOffset>
                </wp:positionH>
                <wp:positionV relativeFrom="paragraph">
                  <wp:posOffset>113665</wp:posOffset>
                </wp:positionV>
                <wp:extent cx="2963545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81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5pt;height:22.15pt;mso-wrap-distance-left:9.05pt;mso-wrap-distance-right:9.05pt;mso-wrap-distance-top:5.7pt;mso-wrap-distance-bottom:5.7pt;margin-top:8.95pt;mso-position-vertical-relative:text;margin-left:11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99695</wp:posOffset>
                </wp:positionV>
                <wp:extent cx="1381125" cy="975995"/>
                <wp:effectExtent l="2333625" t="996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9759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83.75pt;margin-top:7.85pt;width:108.7pt;height:76.8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1363980</wp:posOffset>
                </wp:positionH>
                <wp:positionV relativeFrom="paragraph">
                  <wp:posOffset>81915</wp:posOffset>
                </wp:positionV>
                <wp:extent cx="447675" cy="627380"/>
                <wp:effectExtent l="1363980" t="812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24400">
                          <a:off x="0" y="0"/>
                          <a:ext cx="447840" cy="6274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07.35pt;margin-top:6.4pt;width:35.2pt;height:49.35pt;flip:x;mso-wrap-style:none;v-text-anchor:middle;rotation:36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2">
                <wp:simplePos x="0" y="0"/>
                <wp:positionH relativeFrom="column">
                  <wp:posOffset>711200</wp:posOffset>
                </wp:positionH>
                <wp:positionV relativeFrom="paragraph">
                  <wp:posOffset>15875</wp:posOffset>
                </wp:positionV>
                <wp:extent cx="2315845" cy="349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 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27.55pt;mso-wrap-distance-left:9.05pt;mso-wrap-distance-right:9.05pt;mso-wrap-distance-top:5.7pt;mso-wrap-distance-bottom:5.7pt;margin-top:1.2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 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3">
                <wp:simplePos x="0" y="0"/>
                <wp:positionH relativeFrom="column">
                  <wp:posOffset>3711575</wp:posOffset>
                </wp:positionH>
                <wp:positionV relativeFrom="paragraph">
                  <wp:posOffset>15875</wp:posOffset>
                </wp:positionV>
                <wp:extent cx="2220595" cy="324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324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ёме 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25.55pt;mso-wrap-distance-left:9.05pt;mso-wrap-distance-right:9.05pt;mso-wrap-distance-top:5.7pt;mso-wrap-distance-bottom:5.7pt;margin-top:1.2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ёме 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4606925</wp:posOffset>
                </wp:positionH>
                <wp:positionV relativeFrom="paragraph">
                  <wp:posOffset>64770</wp:posOffset>
                </wp:positionV>
                <wp:extent cx="514350" cy="572770"/>
                <wp:effectExtent l="4606925" t="647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95000">
                          <a:off x="0" y="0"/>
                          <a:ext cx="514440" cy="572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362.75pt;margin-top:5.1pt;width:40.45pt;height:45.05pt;flip:y;mso-wrap-style:none;v-text-anchor:middle;rotation:42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158750</wp:posOffset>
                </wp:positionV>
                <wp:extent cx="2058670" cy="7156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715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Заявления оформлены в соответствии с требованиями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56.35pt;mso-wrap-distance-left:9.05pt;mso-wrap-distance-right:9.05pt;mso-wrap-distance-top:5.7pt;mso-wrap-distance-bottom:5.7pt;margin-top:12.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Заявления оформлены в соответствии с требованиям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0">
                <wp:simplePos x="0" y="0"/>
                <wp:positionH relativeFrom="column">
                  <wp:posOffset>3711575</wp:posOffset>
                </wp:positionH>
                <wp:positionV relativeFrom="paragraph">
                  <wp:posOffset>158750</wp:posOffset>
                </wp:positionV>
                <wp:extent cx="2163445" cy="687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687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я оформлены с отклонениями от требований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54.1pt;mso-wrap-distance-left:9.05pt;mso-wrap-distance-right:9.05pt;mso-wrap-distance-top:5.7pt;mso-wrap-distance-bottom:5.7pt;margin-top:12.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я оформлены с отклонениями от требований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1632585</wp:posOffset>
                </wp:positionH>
                <wp:positionV relativeFrom="paragraph">
                  <wp:posOffset>144780</wp:posOffset>
                </wp:positionV>
                <wp:extent cx="635" cy="647700"/>
                <wp:effectExtent l="1631950" t="1447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76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28.55pt;margin-top:11.4pt;width:0pt;height:50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10565</wp:posOffset>
                </wp:positionH>
                <wp:positionV relativeFrom="paragraph">
                  <wp:posOffset>138430</wp:posOffset>
                </wp:positionV>
                <wp:extent cx="4315460" cy="640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640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иём и регистрация заявлений о признание граждан малоимущими  </w:t>
                            </w:r>
                            <w:r>
                              <w:rPr/>
                              <w:t>в целях принятия их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pt;height:50.45pt;mso-wrap-distance-left:0pt;mso-wrap-distance-right:0pt;mso-wrap-distance-top:0pt;mso-wrap-distance-bottom:0pt;margin-top:10.9pt;mso-position-vertical-relative:text;margin-left:5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Приём и регистрация заявлений о признание граждан малоимущими  </w:t>
                      </w:r>
                      <w:r>
                        <w:rPr/>
                        <w:t>в целях принятия их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988310</wp:posOffset>
                </wp:positionH>
                <wp:positionV relativeFrom="paragraph">
                  <wp:posOffset>135890</wp:posOffset>
                </wp:positionV>
                <wp:extent cx="635" cy="457200"/>
                <wp:effectExtent l="2987675" t="13589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35.3pt;margin-top:10.7pt;width:0pt;height:35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Style w:val="1"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156210</wp:posOffset>
                </wp:positionV>
                <wp:extent cx="4361180" cy="593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формление и регистрация постановления  признания граждан малоимущими  </w:t>
                            </w:r>
                            <w:r>
                              <w:rPr/>
                              <w:t>в целях принятия их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pt;height:46.7pt;mso-wrap-distance-left:0pt;mso-wrap-distance-right:0pt;mso-wrap-distance-top:0pt;mso-wrap-distance-bottom:0pt;margin-top:12.3pt;mso-position-vertical-relative:text;margin-left:5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Оформление и регистрация постановления  признания граждан малоимущими  </w:t>
                      </w:r>
                      <w:r>
                        <w:rPr/>
                        <w:t>в целях принятия их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Style w:val="1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2988310</wp:posOffset>
                </wp:positionH>
                <wp:positionV relativeFrom="paragraph">
                  <wp:posOffset>137795</wp:posOffset>
                </wp:positionV>
                <wp:extent cx="14605" cy="795020"/>
                <wp:effectExtent l="2987675" t="1377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948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35.3pt;margin-top:10.85pt;width:1.1pt;height:62.5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11200</wp:posOffset>
                </wp:positionH>
                <wp:positionV relativeFrom="paragraph">
                  <wp:posOffset>154305</wp:posOffset>
                </wp:positionV>
                <wp:extent cx="4414520" cy="425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ыдача постано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pt;height:33.5pt;mso-wrap-distance-left:0pt;mso-wrap-distance-right:0pt;mso-wrap-distance-top:0pt;mso-wrap-distance-bottom:0pt;margin-top:12.1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Выдача постано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7.08.2012                                                                      № 26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uppressAutoHyphens w:val="true"/>
      <w:autoSpaceDE w:val="false"/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76" w:before="120" w:after="120"/>
      <w:jc w:val="both"/>
    </w:pPr>
    <w:rPr>
      <w:rFonts w:ascii="Calibri" w:hAnsi="Calibri" w:cs="Calibri"/>
      <w:sz w:val="22"/>
    </w:rPr>
  </w:style>
  <w:style w:type="paragraph" w:styleId="12">
    <w:name w:val="нум список 1"/>
    <w:basedOn w:val="11"/>
    <w:qFormat/>
    <w:pPr/>
    <w:rPr/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cs="Calibri"/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509745.0" TargetMode="External"/><Relationship Id="rId3" Type="http://schemas.openxmlformats.org/officeDocument/2006/relationships/hyperlink" Target="garantf1://31509745.0" TargetMode="External"/><Relationship Id="rId4" Type="http://schemas.openxmlformats.org/officeDocument/2006/relationships/hyperlink" Target="mailto:kurchankaadm@mail.ru" TargetMode="External"/><Relationship Id="rId5" Type="http://schemas.openxmlformats.org/officeDocument/2006/relationships/hyperlink" Target="http://www.admkurchanskaya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mailto:00-44@frskuban.ru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gosuslugi.ru/ru/stserv/index.php?ssid_4=29111&amp;rid=228&amp;tid=4" TargetMode="External"/><Relationship Id="rId10" Type="http://schemas.openxmlformats.org/officeDocument/2006/relationships/hyperlink" Target="http://www.admkurchanskaya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17:00Z</dcterms:created>
  <dc:creator>Admin</dc:creator>
  <dc:description/>
  <cp:keywords/>
  <dc:language>en-US</dc:language>
  <cp:lastModifiedBy>виталий</cp:lastModifiedBy>
  <cp:lastPrinted>2012-07-02T18:01:00Z</cp:lastPrinted>
  <dcterms:modified xsi:type="dcterms:W3CDTF">2012-09-09T12:52:00Z</dcterms:modified>
  <cp:revision>8</cp:revision>
  <dc:subject/>
  <dc:title/>
</cp:coreProperties>
</file>